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85" w:leader="none"/>
        </w:tabs>
        <w:spacing w:before="240" w:after="60"/>
        <w:outlineLvl w:val="3"/>
        <w:rPr>
          <w:bCs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  <w:lang w:eastAsia="ru-RU"/>
        </w:rPr>
      </w:pPr>
      <w:r>
        <w:rPr>
          <w:b/>
          <w:bCs/>
          <w:sz w:val="25"/>
          <w:szCs w:val="25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МУНИЦИПАЛЬНЫЙ  СОВЕТ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26"/>
          <w:lang w:eastAsia="ru-RU"/>
        </w:rPr>
      </w:pPr>
      <w:r>
        <w:rPr>
          <w:b/>
          <w:bCs/>
          <w:sz w:val="40"/>
          <w:szCs w:val="26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 внесении изменений в решение Собрания представителей Гаврилов-Ямского муниципального района от 16.12.2021 № 133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 xml:space="preserve">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нято Муниципальным Советом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аврилов-Ямского муниципального округ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4.09.2025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по статьей 33 Градостроительного кодекса Российской Федерации, Федеральным законом от 20.03.2025 N 33-ФЗ "Об общих принципах организации местного самоуправления в единой системе публичной власти", Уставом Гаврилов-Ямского муниципального округа Ярославской области, на основании протокола публичных слушаний от 23.09.2025, заключения о результатах публичных слушаний  от 23.09.2025,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й Совет Гаврилов - Ямского муниципального округа РЕШИЛ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ести в Правила землепользования и застройки Шопшинского сельского поселения Гаврилов-Ямского муниципального района, утвержденные решением </w:t>
      </w:r>
      <w:r>
        <w:rPr>
          <w:color w:val="000000"/>
          <w:sz w:val="24"/>
          <w:szCs w:val="24"/>
          <w:lang w:eastAsia="ru-RU"/>
        </w:rPr>
        <w:t xml:space="preserve">Собрания представителей Гаврилов-Ямского муниципального района от 16.12.2021 № 133,следующее изменение, раздел 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 xml:space="preserve">  «Карта градостроительного зонирования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  <w:lang w:eastAsia="ru-RU"/>
        </w:rPr>
        <w:t xml:space="preserve">Решение </w:t>
      </w:r>
      <w:r>
        <w:rPr>
          <w:bCs/>
          <w:sz w:val="24"/>
          <w:szCs w:val="24"/>
        </w:rPr>
        <w:t>опубликовать в районной массовой газете «Гаврилов-Ямский вестник», разместить на официальном сайте Администрации Гаврилов-Ям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 землепользования и застройки Шопш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яющий обязанности Председател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го Совет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Гаврилов-Ямского муниципального округа </w:t>
        <w:tab/>
        <w:tab/>
        <w:t xml:space="preserve">                                     Б.Е. Мошкин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аврилов - Ямского  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круга</w:t>
        <w:tab/>
        <w:tab/>
        <w:tab/>
        <w:t xml:space="preserve">                                                          А.Х. Рустам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от 24.09.2025 № 132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4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52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44" w:hanging="0"/>
      <w:jc w:val="both"/>
      <w:outlineLvl w:val="3"/>
    </w:pPr>
    <w:rPr>
      <w:b/>
      <w:bCs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2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54:00Z</dcterms:created>
  <dc:creator>ррр</dc:creator>
  <dc:description/>
  <cp:keywords/>
  <dc:language>en-US</dc:language>
  <cp:lastModifiedBy>oorms_1</cp:lastModifiedBy>
  <cp:lastPrinted>2025-09-09T14:45:00Z</cp:lastPrinted>
  <dcterms:modified xsi:type="dcterms:W3CDTF">2025-10-06T14:40:00Z</dcterms:modified>
  <cp:revision>8</cp:revision>
  <dc:subject/>
  <dc:title>Структура</dc:title>
</cp:coreProperties>
</file>